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externalplatform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4:00Z</dcterms:created>
  <dc:creator>Navia</dc:creator>
  <dc:description/>
  <cp:keywords/>
  <dc:language>en-US</dc:language>
  <cp:lastModifiedBy>lingsheng</cp:lastModifiedBy>
  <dcterms:modified xsi:type="dcterms:W3CDTF">2020-01-17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82gzWjUiZQjv6If/bVaoegMAgHG9uxs+IN+LpNAs67KZcrwygGm4rRRReJKYt+XKY0HvZ1
V22kI2pQb+HtdPDLCmholXtZ7i5WEaQ9iMGYcQp5T2tz+japklL6pjMF4jv9UxFrG6sgGfo2
TUbS4zKERv/cApBBEPoXjM77bKXiFWFdo2v+bQg40RD9oYessXkcOOgDBiOVmB1eSvCFt9aj
h2Cn5Tq3xyS2pgmGuJ</vt:lpwstr>
  </property>
  <property fmtid="{D5CDD505-2E9C-101B-9397-08002B2CF9AE}" pid="3" name="_2015_ms_pID_7253431">
    <vt:lpwstr>cs1hH0hQzdvOmfhiYu3w58zEaxPnOebIOYZtoS9hOWUFhMReubFG1z
+R8zCq88Y33dQUwwaujl7xkE0uWE273iyi6znvc4XKdGhlE9yKyeBm0wJ1DzDrspFWSMHE69
EZ1v80oDCKxv3RwOU9bPbRUuNqtNsAWayuRHjK7iPEiS5l7ACJxFfsJzwSIUVU8wAQ4wqymb
swEqvMZ5JV3o37w0++6/lWvyvYz6kZVDKg9U</vt:lpwstr>
  </property>
  <property fmtid="{D5CDD505-2E9C-101B-9397-08002B2CF9AE}" pid="4" name="_2015_ms_pID_7253431_00">
    <vt:lpwstr>_2015_ms_pID_7253431</vt:lpwstr>
  </property>
  <property fmtid="{D5CDD505-2E9C-101B-9397-08002B2CF9AE}" pid="5" name="_2015_ms_pID_7253432">
    <vt:lpwstr>2fWlRDF5/VmO0RBMP1WK9Uc4hHZyPqD6QMi0
EuteJZWsQeQy96/3YxUUjIR5g0C9MhdnNWzvlUdMnOHEfAWzf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